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070" w:h="16940"/>
          <w:pgMar w:left="170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2" w:after="0"/>
        <w:ind w:right="108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659370" cy="1075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9360" cy="10756440"/>
                          <a:chOff x="0" y="0"/>
                          <a:chExt cx="7659360" cy="1075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659360" cy="107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30720" y="419040"/>
                            <a:ext cx="16524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3.1pt;height:846.95pt" coordorigin="0,0" coordsize="12062,16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061;height:16938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080;top:660;width:259;height:17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f. Ares(2014)1573813 - 16/05/2014</w:t>
      </w:r>
    </w:p>
    <w:p>
      <w:pPr>
        <w:pStyle w:val="Normal"/>
        <w:spacing w:lineRule="exact" w:line="16948"/>
        <w:ind w:right="-40" w:hanging="0"/>
        <w:rPr>
          <w:rFonts w:ascii="Arial" w:hAnsi="Arial" w:eastAsia="Arial" w:cs="Arial"/>
          <w:sz w:val="20"/>
          <w:szCs w:val="20"/>
          <w:lang w:val="pl-PL" w:eastAsia="en-US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7664450" cy="10760710"/>
            <wp:effectExtent l="0" t="0" r="0" b="0"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80" w:h="1695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2" w:after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9:00Z</dcterms:created>
  <dc:creator>Kaczorowska Marta</dc:creator>
  <dc:description/>
  <dc:language>en-US</dc:language>
  <cp:lastModifiedBy>Kaczorowska Marta</cp:lastModifiedBy>
  <dcterms:modified xsi:type="dcterms:W3CDTF">2015-07-0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16T00:00:00Z</vt:filetime>
  </property>
  <property fmtid="{D5CDD505-2E9C-101B-9397-08002B2CF9AE}" pid="3" name="LastSaved">
    <vt:filetime>2015-07-01T00:00:00Z</vt:filetime>
  </property>
</Properties>
</file>